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aulette Rakestraw Braddock 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aulding BOE Attendance &amp; Missed Votes 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anuary 2001 through December 2008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2-27-01 - Absent and missed 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27-01 - Arrived late and missed 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26-01 - Arrived late and missed 1 vo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-11-01- Absent and missed 1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4-3-02 -   Arrived late and missed 1 vo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5-14-02 - Arrived late and missed 11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3-02 -   Absent and missed 1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4-02 -   Absent and missed 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25-02 - Absent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-7-02 -  Absent no vote recor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11-03 - Absent and missed 15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7-8-03 -   Absent and missed 21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8-04 -   Absent and missed 1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7-27-04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8-24-04 -  Late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9-22-04 - Absent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9-28-04 -  Late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-11-04 - Late and missed 1 vo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-21-04 - Absent no vote record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-26-04 - Late and missed 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5-10-05 - Absent and missed 5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6-14-05 -  Late and missed 6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-8-05  -  Late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-14-05 -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1-24-06 -  Late and missed 9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2-14-06 -  Late and missed 6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14-06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4-25-06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-24-06- Absent and missed 1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2-13-07 - Absent and missed 16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13-07 -  Late and missed 9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5-16-07 -  Late and missed 1 vo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7-24-07 -  Left early and missed 4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9-11-07 -  Late and missed 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-1-07 - 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1-22-08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2-12-08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11-08 -  Late and missed 5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3-25-08 -  Late and missed 2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4-22-08 - Absent and missed 21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5-27-08 - Absent and missed 16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8-12-08 - Absent missed 13 votes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8-26-08 -  Late and missed 5 vo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0-21-08 - Absent and missed 3 vo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71 missed vot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rrived late or left early for 26 meetings missing 91 votes</w:t>
      </w:r>
    </w:p>
    <w:p>
      <w:pPr>
        <w:pStyle w:val="Normal"/>
        <w:rPr/>
      </w:pPr>
      <w:r>
        <w:rPr>
          <w:rFonts w:cs="Helvetica" w:ascii="Helvetica" w:hAnsi="Helvetica"/>
        </w:rPr>
        <w:t>Completely missed 18 meetings missing 180 v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49:00Z</dcterms:created>
  <dc:creator>Thad</dc:creator>
  <dc:description/>
  <cp:keywords/>
  <dc:language>en-US</dc:language>
  <cp:lastModifiedBy>Thad</cp:lastModifiedBy>
  <dcterms:modified xsi:type="dcterms:W3CDTF">2010-09-23T16:02:00Z</dcterms:modified>
  <cp:revision>1</cp:revision>
  <dc:subject/>
  <dc:title>Paulette Rakestraw Braddock </dc:title>
</cp:coreProperties>
</file>