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addock Tax Lie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S lien against Atlanta Marketing Solutions, Inc. non-paid Federal Withholding T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12/31/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/31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/30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deral IRS Lien, #792337611 filed in Paulding June 09, 2011 and recorded 06/17/2011 in the amount of </w:t>
      </w:r>
      <w:r>
        <w:rPr>
          <w:rFonts w:cs="Arial" w:ascii="Arial" w:hAnsi="Arial"/>
          <w:b/>
        </w:rPr>
        <w:t>$36,343.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st Paulette E Rakestraw Bradd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se unpaid withholding taxes were owed prior to the Chapter XI Bankruptcy for Atlanta Marketing Solutions, Inc. on 12/27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gia Department of Revenue lien against Atlanta Marketing Solutions, Inc. and Atlanta Bulk Mailing S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non-payment of Withholding Taxes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7/01/06 through 09/30/2007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01/2007 through 12/31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as before Atlanta Marketing Solutions, Inc. filed for Chapter XI bankruptcy protection on 12/27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4/01/2008 through 3/31/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n #REV120258236 filed in Paulding County May 22, 2012 and recorded 06/08/2012 in the amounts of </w:t>
      </w:r>
      <w:r>
        <w:rPr>
          <w:rFonts w:cs="Arial" w:ascii="Arial" w:hAnsi="Arial"/>
          <w:b/>
        </w:rPr>
        <w:t>$46,075.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rgia Department of Revenue lien against Atlanta Marketing Solutions, Inc. and Atlanta Bulk Mailing Ser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non-payment of Sales and Use Taxes f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/01/2007 through 12/31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as before Atlanta Marketing Solutions, Inc. filed for Chapter XI bankruptcy protection on 12/27/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/01/2008 through 12/31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en #REV120170244 filed in Paulding County May 22, 2012 and recorded 06/08/2012 in the amounts of </w:t>
      </w:r>
      <w:r>
        <w:rPr>
          <w:rFonts w:cs="Arial" w:ascii="Arial" w:hAnsi="Arial"/>
          <w:b/>
        </w:rPr>
        <w:t>$9472.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tal for State of Georgia and IRS tax liens of $91,889.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7:40:00Z</dcterms:created>
  <dc:creator>Thad Morrison III</dc:creator>
  <dc:description/>
  <cp:keywords/>
  <dc:language>en-US</dc:language>
  <cp:lastModifiedBy>Thad Morrison III</cp:lastModifiedBy>
  <dcterms:modified xsi:type="dcterms:W3CDTF">2012-06-27T17:40:00Z</dcterms:modified>
  <cp:revision>2</cp:revision>
  <dc:subject/>
  <dc:title>Braddock Tax Liens</dc:title>
</cp:coreProperties>
</file>