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Paulette Braddock: The Absent Politician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During her tenure on the Board of Education, Paulette Braddock missed 271 votes during nearly 50 meetings- just check the record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aulette Braddock: Liberal Tax Increaser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While on the Board of Education, Paulette Braddock voted to take away </w:t>
      </w:r>
      <w:r>
        <w:rPr>
          <w:i/>
          <w:iCs/>
        </w:rPr>
        <w:t>your</w:t>
      </w:r>
      <w:r>
        <w:rPr/>
        <w:t xml:space="preserve"> hard-earned money 8 times!  Check the School Board Minutes!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June 26, 2001: Voted to increase property tax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September 25, 2002: Voted to increase property tax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August 10, 2004: Voted to increase property tax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 xml:space="preserve">October 11, 2005: Voted to </w:t>
      </w:r>
      <w:r>
        <w:rPr>
          <w:b/>
          <w:bCs/>
        </w:rPr>
        <w:t>increase sales taxes</w:t>
      </w:r>
      <w:r>
        <w:rPr/>
        <w:t xml:space="preserve"> by 3%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>July 19, 2005: Voted to increase property tax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July 25, 2006: Voted to increase property tax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July 24, 2007: Voted to increase property tax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August 12, 2008: Voted to increase property taxes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aulette Braddock: Education’s Worst Nightmar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March 13, 2001: Voted to limit the insurance choices teachers have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May 8, 2001: Voted to increase the prices of school lunch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October 9, 2001: Voted to prevent community members from using schools, though we pay taxes to keep them open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November 11, 2001: Voted against keeping School Board minutes, limiting the transparency of your elected official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May 23, 2003: Voted against public Pre-K program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>February 24, 2004: Voted against decreasing class sizes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 </w:t>
      </w:r>
      <w:r>
        <w:rPr/>
        <w:t xml:space="preserve">July 18, 2006: Voted </w:t>
      </w:r>
      <w:r>
        <w:rPr>
          <w:b/>
          <w:bCs/>
        </w:rPr>
        <w:t>against</w:t>
      </w:r>
      <w:r>
        <w:rPr/>
        <w:t xml:space="preserve"> a student wellness program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</w:t>
      </w:r>
      <w:r>
        <w:rPr/>
        <w:t xml:space="preserve">November 14 and December 12, 2006: Voted </w:t>
      </w:r>
      <w:r>
        <w:rPr>
          <w:b/>
          <w:bCs/>
        </w:rPr>
        <w:t>against</w:t>
      </w:r>
      <w:r>
        <w:rPr/>
        <w:t xml:space="preserve"> buying safer school buses, for which Paulding County would only have to pay 1/3 of the price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40:00Z</dcterms:created>
  <dc:creator>Thad Morrison III</dc:creator>
  <dc:description/>
  <cp:keywords/>
  <dc:language>en-US</dc:language>
  <cp:lastModifiedBy>Thad Morrison III</cp:lastModifiedBy>
  <dcterms:modified xsi:type="dcterms:W3CDTF">2012-06-07T02:40:00Z</dcterms:modified>
  <cp:revision>1</cp:revision>
  <dc:subject/>
  <dc:title>Paulette Braddock: The Absent Politician</dc:title>
</cp:coreProperties>
</file>